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В войну это бы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хаил Николаевич КУ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 проходила традиционно и привычно. В небольшой привокзальной библиотеке подмосковного Наро-Фоминска, где было остановлено в Великую Отечественную наступление немецких войск на Москву, собрались участники войны. Не уходила от них она, не отпускала их всю жизнь, ныне уже скатывающуюся к горизонту. И они, не привыкшие к многословью, кто как мог, рассказывали о давно прошедш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ромно устроившись за сдвинутыми столами, почтили минутой молчания погибших и недавно ушедших из жизни в мир иной. И затем по сложившейся традиции поочерёдно вспоминали фронтовые истории.</w:t>
      </w:r>
    </w:p>
    <w:p>
      <w:pPr>
        <w:pStyle w:val="Normal"/>
        <w:rPr/>
      </w:pPr>
      <w:r>
        <w:rPr/>
        <w:t>С каждым годом среди собравшихся всё больше было детей войны и всё меньше ветеранов.</w:t>
      </w:r>
    </w:p>
    <w:p>
      <w:pPr>
        <w:pStyle w:val="Normal"/>
        <w:rPr/>
      </w:pPr>
      <w:r>
        <w:rPr/>
        <w:t>Седая немолодая женщина, тяжело вздохнув, сказала:</w:t>
      </w:r>
    </w:p>
    <w:p>
      <w:pPr>
        <w:pStyle w:val="Normal"/>
        <w:rPr/>
      </w:pPr>
      <w:r>
        <w:rPr/>
        <w:t xml:space="preserve">– </w:t>
      </w:r>
      <w:r>
        <w:rPr/>
        <w:t>Я про лошадь хочу рассказать, про благодетельницу нашу, спасла она нас от голодной смерти, а сама от труда пала. В 41-м немец подошёл к нашей деревне совсем неожиданно. Утром пробудились – а он тут. Собрали нас всех, малых и старых, построили в колонну и погнали из прифронтовой зоны в соседнюю Калуж-скую область.</w:t>
      </w:r>
    </w:p>
    <w:p>
      <w:pPr>
        <w:pStyle w:val="Normal"/>
        <w:rPr/>
      </w:pPr>
      <w:r>
        <w:rPr/>
        <w:t>Когда же домой вернулись, там ничего уже не было. И немец, и финн, и венгр прошлись по нашей деревне – всё подчистую выгребли.</w:t>
      </w:r>
    </w:p>
    <w:p>
      <w:pPr>
        <w:pStyle w:val="Normal"/>
        <w:rPr/>
      </w:pPr>
      <w:r>
        <w:rPr/>
        <w:t>И тут в овраге нашли лошадь, совершенно голую, без шерсти, и до того исхудавшую – одни рёбра торчат.</w:t>
      </w:r>
    </w:p>
    <w:p>
      <w:pPr>
        <w:pStyle w:val="Normal"/>
        <w:rPr/>
      </w:pPr>
      <w:r>
        <w:rPr/>
        <w:t>Соорудили мы волокушу. Взгромоздили на неё всем миром эту горемычную бедолагу, вытащили её из оврага, приволокли в сарай под навес. Начали, совершенно не веря в успех, лечить её и кормить, чем могли.</w:t>
      </w:r>
    </w:p>
    <w:p>
      <w:pPr>
        <w:pStyle w:val="Normal"/>
        <w:rPr/>
      </w:pPr>
      <w:r>
        <w:rPr/>
        <w:t>И лошадь на ноги поднялась, стала силу набирать. Радости-то было! Посевная на подходе, не посеешь – голодать будешь. Ели только картошку мороженую, кору деревьев, коренья, траву. Кожаную обутку старую варили для запаха. В деревне одни бабы да дети исхудалые – ветром качает, да Карька, кляча эта. Мужики – все до одного на фронте. Один Василий Богорадов возвернулся безногим – не мужик, а одни слёзы: сам ходить не может, носить надо.</w:t>
      </w:r>
    </w:p>
    <w:p>
      <w:pPr>
        <w:pStyle w:val="Normal"/>
        <w:rPr/>
      </w:pPr>
      <w:r>
        <w:rPr/>
        <w:t>Семена для посева ржи, ячменя, картошки сельсовет где-то отыскал. Жить надо, детей кормить надо. Впрягли мы нашу лошадь в плужок. Тянет она его худо-бедно. Мы что есть силы, ей помогаем. Бережём её, не утруждаем сверх меры. Подкармливаем прямо на ходу, травку самую вкусную в рот ей подсовываем: "Только держись, милая!" Бережём её пуще себя.</w:t>
      </w:r>
    </w:p>
    <w:p>
      <w:pPr>
        <w:pStyle w:val="Normal"/>
        <w:rPr/>
      </w:pPr>
      <w:r>
        <w:rPr/>
        <w:t>День так ходим с нею по полю, второй, третий. На четвёртый не выдержала Карька. Покачнулась вдруг, упала посреди борозды. Лежит и смотрит на нас так виновато, подняться пытается, не может. Слёзы из глаз стекают крупными каплями. Мы сами не можем слёз сдержать, на неё глядя.</w:t>
      </w:r>
    </w:p>
    <w:p>
      <w:pPr>
        <w:pStyle w:val="Normal"/>
        <w:rPr/>
      </w:pPr>
      <w:r>
        <w:rPr/>
        <w:t>Сгрудились все вокруг неё, слёзно упрашиваем подняться, жить, не умирать.</w:t>
      </w:r>
    </w:p>
    <w:p>
      <w:pPr>
        <w:pStyle w:val="Normal"/>
        <w:rPr/>
      </w:pPr>
      <w:r>
        <w:rPr/>
        <w:t>Дети на руках у всех. И не по одному, не как сейчас. Малые, голодные. И без вспашки всем грозит голод. Мужики на фронте, крыши над головой нет. И помощи ждать неоткуда. Постояли мы так, погоревали, поохали. Да что сделаешь, коли не уберегли животину? Сняли с неё нехитрую упряжь. Стоим, прощаемся с ней, как с самым родным и близким человеком. Не надеемся, что выживет. Не поднимаются обычно в таких случаях упавшие лошади. Ревём все. Так она нам полюбилась – добрая, бескорыстная, виноватая и за всё благодарная.</w:t>
      </w:r>
    </w:p>
    <w:p>
      <w:pPr>
        <w:pStyle w:val="Normal"/>
        <w:rPr/>
      </w:pPr>
      <w:r>
        <w:rPr/>
        <w:t xml:space="preserve">– </w:t>
      </w:r>
      <w:r>
        <w:rPr/>
        <w:t>Ну что, бабоньки, – отвлекает нас от тягостного стояния наш единственный Василий Богорадов, – самим надо впрягаться. Ничего не поделаешь. Задание по засеву выполнять надо, пропитание готовить надо, детишек кормить надо.</w:t>
      </w:r>
    </w:p>
    <w:p>
      <w:pPr>
        <w:pStyle w:val="Normal"/>
        <w:rPr/>
      </w:pPr>
      <w:r>
        <w:rPr/>
        <w:t>А весна уже разошлась. На солнце можно сквозь листву берёзовую глядеть, не моргая и не щурясь.</w:t>
      </w:r>
    </w:p>
    <w:p>
      <w:pPr>
        <w:pStyle w:val="Normal"/>
        <w:rPr/>
      </w:pPr>
      <w:r>
        <w:rPr/>
        <w:t>Приспособил на нас наш единственный мужчина на всю деревню сбрую лошадиную, вожжами? как веригами? умотал нас, сам за плужок ухватился, молвил едва слышно: "Ну, бабоньки, с миром, – и добавил, – с Богом, милые!"</w:t>
      </w:r>
    </w:p>
    <w:p>
      <w:pPr>
        <w:pStyle w:val="Normal"/>
        <w:rPr/>
      </w:pPr>
      <w:r>
        <w:rPr/>
        <w:t xml:space="preserve">Услышали мы его. Самыми громкими слова те показались. Упёрлись в землю – и потащили… Тяжело было. Плуг медленно шёл, в земле увязал. Тогда и поняли мы, каково лошади, хоть и о четырёх ногах, работу эту творить. </w:t>
      </w:r>
    </w:p>
    <w:p>
      <w:pPr>
        <w:pStyle w:val="Normal"/>
        <w:rPr/>
      </w:pPr>
      <w:r>
        <w:rPr/>
        <w:t>Тянем мы так ярмо своё, в землю упираемся, а сами невольно на Карьку нашу поглядываем. И вдруг увидели, что поднимается наша Карька, нетвёрдо на ноги встает и, шатаясь, к нам идёт.</w:t>
      </w:r>
    </w:p>
    <w:p>
      <w:pPr>
        <w:pStyle w:val="Normal"/>
        <w:rPr/>
      </w:pPr>
      <w:r>
        <w:rPr/>
        <w:t>Замерли мы – не бывает так, не должно быть. Но подошла она к нам вопреки всем правилам, мол, впрягайте меня обратно, хватит, полежала уже.</w:t>
      </w:r>
    </w:p>
    <w:p>
      <w:pPr>
        <w:pStyle w:val="Normal"/>
        <w:rPr/>
      </w:pPr>
      <w:r>
        <w:rPr/>
        <w:t>Однако дали мы ей отдых.</w:t>
      </w:r>
    </w:p>
    <w:p>
      <w:pPr>
        <w:pStyle w:val="Normal"/>
        <w:rPr/>
      </w:pPr>
      <w:r>
        <w:rPr/>
        <w:t>Долго поначалу не хотела она уходить от нас с поля, совестилась. Уговаривать пришлось.</w:t>
      </w:r>
    </w:p>
    <w:p>
      <w:pPr>
        <w:pStyle w:val="Normal"/>
        <w:rPr/>
      </w:pPr>
      <w:r>
        <w:rPr/>
        <w:t>На следующий день мы с нею потихоньку к делу приступили. Так с нашей Карькой поле запахали, засеяли и убрали всё без потерь и вовремя.</w:t>
      </w:r>
    </w:p>
    <w:p>
      <w:pPr>
        <w:pStyle w:val="Normal"/>
        <w:rPr/>
      </w:pPr>
      <w:r>
        <w:rPr/>
        <w:t>И на удивление всем, урожай был непомерно большим.</w:t>
      </w:r>
    </w:p>
    <w:p>
      <w:pPr>
        <w:pStyle w:val="Normal"/>
        <w:rPr/>
      </w:pPr>
      <w:r>
        <w:rPr/>
        <w:t>И следующую весну так же с этой лошадкой встречали. Так же исправно тянула она плужок с нашей помощью по полям. Уже полегче стало. Помощник у неё объявился. Ундером назвали. Немецкий трофейный жеребец, выбракованный военными, потому что не понимал русских слов. Ну а мы, женщины, нашли с ним общий язык.</w:t>
      </w:r>
    </w:p>
    <w:p>
      <w:pPr>
        <w:pStyle w:val="Normal"/>
        <w:rPr/>
      </w:pPr>
      <w:r>
        <w:rPr/>
        <w:t>Смена появилась – и Карька наша приболела. Ослабла совсем. Плужок и телегу осилить не смогла больше.</w:t>
      </w:r>
    </w:p>
    <w:p>
      <w:pPr>
        <w:pStyle w:val="Normal"/>
        <w:rPr/>
      </w:pPr>
      <w:r>
        <w:rPr/>
        <w:t>К концу весны на удивление всем и не ко времени, и не по возрасту наша Карька ожеребилась. Жеребёночек нескладный такой уродился, маленький. Покормила лошадка своего жеребёночка, передала ему последние свои силы и тихо, незаметно, никого не обременяя, отошла ночью, преставилась. По-другому сказать не могу.</w:t>
      </w:r>
    </w:p>
    <w:p>
      <w:pPr>
        <w:pStyle w:val="Normal"/>
        <w:rPr/>
      </w:pPr>
      <w:r>
        <w:rPr/>
        <w:t>Жеребёночек её славной лошадкой стала. Тоже кобыла. В маму пошла: добрая, трудолюбивая, понятливая. Всему деревенскому табуну родоначальницей стала. Все мы с Божией помощью выжили с нею тогда.</w:t>
      </w:r>
    </w:p>
    <w:p>
      <w:pPr>
        <w:pStyle w:val="Normal"/>
        <w:rPr/>
      </w:pPr>
      <w:r>
        <w:rPr/>
        <w:t>Сейчас бы уже не выжили, вернись, не дай Бог, то время. Ослабли мы духом, ослабли сердцем.</w:t>
      </w:r>
    </w:p>
    <w:p>
      <w:pPr>
        <w:pStyle w:val="Normal"/>
        <w:rPr/>
      </w:pPr>
      <w:r>
        <w:rPr/>
        <w:t>Надо бы поставить памятник русской женщине, оставшейся в тылу и в оккупации. Оборванной, износившейся, без защиты, без пропитания с детьми своими пронёсшей на плечах своих страну и войну и по окончании этой войны в голод выжившей.</w:t>
      </w:r>
    </w:p>
    <w:p>
      <w:pPr>
        <w:pStyle w:val="Normal"/>
        <w:rPr/>
      </w:pPr>
      <w:r>
        <w:rPr/>
        <w:t>К сожалению, об этой войне мало знают наши внуки. Вчерашние поседевшие победители обрели уже статус побеждённых.</w:t>
      </w:r>
    </w:p>
    <w:p>
      <w:pPr>
        <w:pStyle w:val="Normal"/>
        <w:rPr/>
      </w:pPr>
      <w:r>
        <w:rPr/>
        <w:t>Ныне идёт новая война, последствия которой мы пожинаем уже много лет. В далёком, относительно спокойном 1962 году, пророчески, но не услышанно, сказал гонимый, не вписывавшийся в ту жизнь и только после смерти ставший знаменитым вологодский поэт Николай Михайлович Рубц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, Русь! Храни себя, храни!</w:t>
      </w:r>
    </w:p>
    <w:p>
      <w:pPr>
        <w:pStyle w:val="Normal"/>
        <w:rPr/>
      </w:pPr>
      <w:r>
        <w:rPr/>
        <w:t>Смотри, опять в леса твои и долы</w:t>
      </w:r>
    </w:p>
    <w:p>
      <w:pPr>
        <w:pStyle w:val="Normal"/>
        <w:rPr/>
      </w:pPr>
      <w:r>
        <w:rPr/>
        <w:t>Со всех сторон нагрянули они,</w:t>
      </w:r>
    </w:p>
    <w:p>
      <w:pPr>
        <w:pStyle w:val="Normal"/>
        <w:rPr/>
      </w:pPr>
      <w:r>
        <w:rPr/>
        <w:t>Иных времён татары и монго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56:00Z</dcterms:created>
  <dc:creator>grp-e</dc:creator>
  <dc:description/>
  <dc:language>en-US</dc:language>
  <cp:lastModifiedBy>grp-e</cp:lastModifiedBy>
  <dcterms:modified xsi:type="dcterms:W3CDTF">2005-04-03T15:58:00Z</dcterms:modified>
  <cp:revision>2</cp:revision>
  <dc:subject/>
  <dc:title>В войну это было</dc:title>
</cp:coreProperties>
</file>